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ЗЫБКОВСКАЯ </w:t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ОДСКАЯ АДМИИСТРАЦ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///////////////////////////////////////////////////////////////////////////////////////////////////////////////////////////////////////////////////////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11.2020 г. № 570р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Cs/>
          <w:sz w:val="12"/>
          <w:szCs w:val="28"/>
        </w:rPr>
      </w:pPr>
      <w:r>
        <w:rPr>
          <w:rFonts w:cs="Times New Roman"/>
          <w:bCs/>
          <w:sz w:val="12"/>
          <w:szCs w:val="28"/>
        </w:rPr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>Об     одобрении  прогноз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социально-экономического развития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Новозыбковского городского округ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на 2021 год   и  на плановый   период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2022 и 2023 годов</w:t>
      </w:r>
    </w:p>
    <w:p>
      <w:pPr>
        <w:pStyle w:val="Normal"/>
        <w:ind w:firstLine="76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оответствии со статьей 173 Бюджетного кодекса Российской Федерации,  постановлением главы администрации города Новозыбкова от 30.05.2012 г. № 416 «Об утверждении Порядка разработки прогноза социально-экономического развития города Новозыбкова Брянской области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Одобрить прогноз социально-экономического развития Новозыбковского городского округа на 2021 год и на плановый период 2022 и 2023 год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Органам местного самоуправления Новозыбковского городского округа при осуществлении своей деятельности учитывать параметры прогноза социально-экономического развития Новозыбковского городского округа на 2021 год и на плановый период 2022 и 2023 год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читать «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 9 месяцев 2020 года и ожидаемые и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0 год» и   «Основные показатели, предоставляемые для разработки прогноза 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 (приложения №1, №2) приложением к проекту бюджет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Опубликовать настоящее распоряжение на сайте Новозыбковской городской админист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зыбковской город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П.В. Разумный</w:t>
      </w:r>
    </w:p>
    <w:p>
      <w:pPr>
        <w:pStyle w:val="Normal"/>
        <w:ind w:left="5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сенко М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37-31</w:t>
      </w:r>
      <w:bookmarkStart w:id="0" w:name="RANGE!A1%3AN119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bCs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bidi="ar-SA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94">
    <w:name w:val="xl94"/>
    <w:basedOn w:val="Normal"/>
    <w:qFormat/>
    <w:pPr>
      <w:widowControl/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  <w:lang w:bidi="ar-SA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5:00Z</dcterms:created>
  <dc:creator>user</dc:creator>
  <dc:description/>
  <cp:keywords/>
  <dc:language>en-US</dc:language>
  <cp:lastModifiedBy>Администратор безопасности</cp:lastModifiedBy>
  <cp:lastPrinted>2020-11-11T14:30:00Z</cp:lastPrinted>
  <dcterms:modified xsi:type="dcterms:W3CDTF">2021-01-15T08:35:00Z</dcterms:modified>
  <cp:revision>2</cp:revision>
  <dc:subject/>
  <dc:title/>
</cp:coreProperties>
</file>